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Little Bee </w:t>
      </w:r>
    </w:p>
    <w:p>
      <w:pPr>
        <w:pStyle w:val="Normal"/>
        <w:rPr/>
      </w:pPr>
      <w:r>
        <w:rPr/>
        <w:t>Pgs. 210-266</w:t>
      </w:r>
    </w:p>
    <w:p>
      <w:pPr>
        <w:pStyle w:val="Normal"/>
        <w:rPr/>
      </w:pPr>
      <w:r>
        <w:rPr/>
      </w:r>
    </w:p>
    <w:p>
      <w:pPr>
        <w:pStyle w:val="Normal"/>
        <w:rPr>
          <w:b/>
          <w:b/>
          <w:u w:val="single"/>
        </w:rPr>
      </w:pPr>
      <w:r>
        <w:rPr>
          <w:b/>
          <w:u w:val="single"/>
        </w:rPr>
        <w:t>Summary</w:t>
      </w:r>
    </w:p>
    <w:p>
      <w:pPr>
        <w:pStyle w:val="Normal"/>
        <w:rPr/>
      </w:pPr>
      <w:r>
        <w:rPr/>
        <w:tab/>
        <w:t xml:space="preserve">Little Bee was in her room trying to sleep when she started to think about how when she and her sister were little they would go out and pretend that they had a refrigerator. The last time they went out they got lost in the jungle and in the morning Bee came upon a jeep. She couldn’t figure out where the jeep ended and the jungle began because it had been there for such a long time. As she got closer she noticed that there was a skeleton in the car. She was more interested in it than frightened. She began to think of this after Sarah said let’s go to London, it’ll be an adventure. </w:t>
      </w:r>
    </w:p>
    <w:p>
      <w:pPr>
        <w:pStyle w:val="Normal"/>
        <w:rPr/>
      </w:pPr>
      <w:r>
        <w:rPr/>
        <w:tab/>
        <w:t xml:space="preserve">They all got ready and went in to London. Charlie showed her how to ride the train and how he drove the train with a complex system of invisible gears and levers. When they got to London Bee was worried that she would see someone in the city full of what she thought were ghosts, because that was the belief of her village. They came to the river and were looking over the Thames. While Sarah, Lawrence and Charlie were looking over the river Bee was watching the crowds. She thought about how easy she could just blend into it. She started to walk away but when she looked back she didn’t want to leave Sarah and Charlie. So, Bee took Charlie down to the water’s edge so he could play and so Sarah and Lawrence could talk. While Charlie was playing he asked Bee what her real name was but Bee said she would only tell him if he took off his Batman costume. He refused and continued to play. This is when Lawrence came down and asked Bee to ‘talk some sense’ into Sarah. Bee went up and asked Sarah what was wrong. Sarah told Bee her idea to finish the book Andrew started, about what was really happening in Africa. Bee was supportive of Sarah’s decision and Sarah greatly appreciated it. She told Bee to go back down to Lawrence and Charlie, she needed to make a phone call. When Bee went down Lawrence bombarded her with questions. They began to argue. Meanwhile Sarah had called her publishers and resigned. When she came down to tell them the news. Charlie disappeared when Lawrence and Bee had been arguing and everyone started going crazy trying to find him. Sarah searched everywhere but couldn’t find him. She thought that he had went into the river and drowned but all she found was a mask that was being sold up on the walk. Lawrence came up with the idea that he would go and start asking people, Sarah would continue to shout Charlie’s name and Bee would call the police. </w:t>
      </w:r>
    </w:p>
    <w:p>
      <w:pPr>
        <w:pStyle w:val="Normal"/>
        <w:rPr/>
      </w:pPr>
      <w:r>
        <w:rPr/>
        <w:tab/>
        <w:t>They went through with the plan but Lawrence found Charlie before the police showed up. When they got there though Bee told them where to go and when the one police officer started to ask her questions she freaked and tried to run away, but that didn’t work. So they took her in, Sarah visited her and tried to keep her spirits up. Bee ends up being deported. She is first taken to a detention center after being in a cell at the police station, and then she is taken to the airport and held in a room with a bunch of other deportees. When it is her turn to get on a plane she finally realizes the brevity of her situation. She is sitting on the plane and it had taken off when Sarah and Charlie appear in the aisle by her seat. Sarah explains that she won’t let anything happen to her. When they get to Nigeria they go to a hotel and are watched over by the military. Sarah decides that they are going to write a book about what is going on in Nigeria and that they are going to compile other stories like Bee’s to put in it. This will get the attention of the authorities. They go around collecting the stories and the Bee feels a need to go to the beach so she can say good bye to her sister. They pay off the guards and are at the beach relaxing when soldiers show up. Sarah tells Bee to go down by some other women so that they wouldn’t see her and take her. Charlie starts running towards Bee and the kids that are playing there and one of the soldiers tries to shoot him. When Bee sees that they were trying to kill Charlie she yells that she is the one that they want and grabs Charlie. She persuades him to take off his Batman costume and she tells him her real name is Udo. He takes off his costume and starts to run towards the other kids. This is the last thing that Bee sees before she is taken away from Sarah and Charlie. She thinks how beautiful it is.</w:t>
      </w:r>
    </w:p>
    <w:p>
      <w:pPr>
        <w:pStyle w:val="Normal"/>
        <w:rPr/>
      </w:pPr>
      <w:r>
        <w:rPr/>
      </w:r>
    </w:p>
    <w:p>
      <w:pPr>
        <w:pStyle w:val="Normal"/>
        <w:rPr>
          <w:b/>
          <w:b/>
          <w:u w:val="single"/>
        </w:rPr>
      </w:pPr>
      <w:r>
        <w:rPr>
          <w:b/>
          <w:u w:val="single"/>
        </w:rPr>
        <w:t>Analysis</w:t>
      </w:r>
    </w:p>
    <w:p>
      <w:pPr>
        <w:pStyle w:val="Normal"/>
        <w:rPr/>
      </w:pPr>
      <w:r>
        <w:rPr/>
        <w:tab/>
        <w:t>The ending is kind of a let down. I wish it was happier. Bee should have been allowed to stay with Sarah and Charlie. She loves them and they are pretty much her family. It just doesn’t seem fair that everything good in her life is taken away, first her sister and now Sarah and Charlie. The story is definitely well written, a little confusing, but the message is very compelling. I think it also showed what kind of person Sarah wants to be. She is taking strides to change things she doesn’t believe in.</w:t>
      </w:r>
    </w:p>
    <w:p>
      <w:pPr>
        <w:pStyle w:val="Normal"/>
        <w:rPr/>
      </w:pPr>
      <w:r>
        <w:rPr/>
      </w:r>
    </w:p>
    <w:p>
      <w:pPr>
        <w:pStyle w:val="Normal"/>
        <w:rPr>
          <w:b/>
          <w:b/>
          <w:u w:val="single"/>
        </w:rPr>
      </w:pPr>
      <w:r>
        <w:rPr>
          <w:b/>
          <w:u w:val="single"/>
        </w:rPr>
        <w:t>Application</w:t>
      </w:r>
    </w:p>
    <w:p>
      <w:pPr>
        <w:pStyle w:val="Normal"/>
        <w:rPr/>
      </w:pPr>
      <w:r>
        <w:rPr/>
        <w:tab/>
        <w:t>Sarah’s need to make a difference is definitely portraying the Human Ideals aspect of the essential question. She wants justice for the wrongs that were done to Bee and other girls with similar stories. She has a way to do just that by finishing the book that Andrew started. Sarah’s need to make a difference, not only in Bee’s life, in other’s lives pretty much drives her in the end. She is so focused on saving Bee that she pretty much sacrificing herself and Charlie. Instead Bee sacrifices herself so that Charlie will have a healthy and happy life, even if all he wants is her to stay with them. It’s complex but Sarah’s pursuit of justice drives the e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0:47:00Z</dcterms:created>
  <dc:creator>Kirsten</dc:creator>
  <dc:description/>
  <dc:language>en-US</dc:language>
  <cp:lastModifiedBy>Kirsten</cp:lastModifiedBy>
  <dcterms:modified xsi:type="dcterms:W3CDTF">2012-01-07T01:32:00Z</dcterms:modified>
  <cp:revision>1</cp:revision>
  <dc:subject/>
  <dc:title>Little Bee </dc:title>
</cp:coreProperties>
</file>